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ложение № 5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 Комплексной программ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социально – экономического развития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«Шилкинский район» на 2011-2020 годы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 Точки экономического рос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1. Развитие промышленнос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Этот комплекс основан на следующих основных проектах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1. Инвестиционный проект: Стабилизация, расширение деятельности градообразующего предприятия по следующим направлениям: организация производства плавикошпатового концентрата и слюды, сурьмяного концентрата, добыча золота (рудное поле «Дельмачик»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Место расположений п.Первомайский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2.Инвестиционный проект «Славянское подворье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Место расположения п.Первомайск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оектом предусматривается: Объединение производственных мощностей предприятия строительных материалов (п. Первомайский)», проект ориентирован на производство железобетонных изделий и ООО «Титан» (г. Шилка), занимающегося проектированием, строительством и производством строительных конструкций и материалов с целью создания производственного комплекса, ориентированного на производство строительных материалов и конструкций, сборных жилых домов и сельскохозяйственных объект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Инициатор проекта: администрация муниципального образования «Первомайское», ООО «Титан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Необходимый объем финансирования составляет 352 млн. рубл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3.Инвестиционный  проект «Создание агропромышленного объединения, ориентированного на выращивание, переработку и реализацию сельскохозяйственной продукции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Место расположения: п. Первомайский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Данным проектом предусматривается создание сельхозобъединения нескольких производств: по ведению тепличного хозяйства, свинокомплекса, заготовительных организаций, перерабатывающих организаций, сбытовых организац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Необходимый объем инвестиций составляет 512 млн.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4.Инвестиционный  проект «Развитие сельских поселений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Место размещения: с. Мирсаново, с/з ДОРУРС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Суть проекта: создание технологически замкнутого цикла производства мясо-молочной продукции (г/п «Шилкинское», с/п «Мирсановское»).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5. Инвестиционный проект «Разработка месторождения гранитов «Лукова гора» и организация камнерезного завода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Место размещения п. Первомайский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Реализация данного проекта предусматривает организацию производства товарных блоков облицовочного камня, напольных и настенных плит, ступеней, подоконников, с использованием сырья месторождения серых гранитов «Луковая гора» и Челотуйского месторождения белых гранитов (Забайкальский край, муниципальный район «Агинский район»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Инициатор проекта: ООО «Природный камень» г. Чи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Необходимый объем инвестиций 105млн рублей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6.Инвестиционный проект « Организация  сборочного производства малой техники «Сервис-стандарт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Место размещения: п. Первомайский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Суть проекта: сборка минитракторов для нужд жилищно-коммунального и сельского хозяйства». Изготовление дополнительного навесного оборудов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Необходимый объем инвестиций-7,0млн.рублей. Срок окупаемости 2 го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7.Инвестиционный  проект «Реконструкция теплицы»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Место размещения п. Первомайск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Суть проект:  реконструкция и ввод в эксплуатацию тепличного комплекса по выращиванию рассады, цветов, овощей, саженце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Инициатор проекта: ЧП Рязанцев О.С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Необходимый объем инвестиций 22,1млн.рубл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Срок окупаемости 2года с момента выхода на плановую мощност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8.Инвестиционый проект «Расширение предприятия по распиловке древесины». Суть проекта: увеличение производственной мощности предприятия по распиловке древесины (брус, брусок, доска обрезная, доска необрезная, доска заборная, штакетник, горбыль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Место размещения: п. Первомайск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Необходимый объем инвестиций составляет 2,0 млн. рубл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9.Инвестиционный проект « Модернизации подсобного хозяйства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Место расположения п. Первомайск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оектом предусматривается производство комбикормов, откорм свиней и производство свинины, колбасных изделий и полуфабрикат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Инициатор проекта: ГАУСО «Первомайский психоневрологический дом- интернат Забайкальского края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Необходимый объем инвестиций составляет 20млн. рубле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10.Инвестиционный проект:  «Производство мясных полуфабрикатов и производство кондитерских изделий»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Место размещения г. Шил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Инициатор проекта: ИП Чендомирова О.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Объем инвестиций - 6,0 млн 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Срок окупаемости 3 года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Число создаваемых рабочих мест 15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11.Инвестиционный проект: «Развитие растеневодства, животноводства, корнепроизводства 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Место размещения: с. Ульяновка  сельского поселения «Верхнехилинское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Необходимые инвестиции составляют 25,0 млн. 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Срок окупаемости -5 ле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Число создаваемых рабочих мест 25-30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12. Инвестиционный проект: Создание придорожного кемпинга»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Место размещения: с. Новоберезовка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Инициатор проекта: ИП новиков С.П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Необходимый объем инвестиций: 340,0 тыс.  руб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Срок окупаемости проекта: 11 месяце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Число создаваемых рабочих мест: 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12. Инвестиционный проект: «Производство корпусной мебели с использованием стекла»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Место размещения: г. Шилк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Инициатор проекта ИП Тюменцева Л.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Необходимый объем инвестиций 3,0 млн. 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Срок окупаемости 1,5-2,0 го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Число создаваемых рабочих мест: 6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13.Инсестиционный проект:»Организация цеха по производству мясных полуфабрикатов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Место размещения :с. Галкино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Инициатор проекта:  ИП Галицкий Н.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Срок окупаемости: 1,6 го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Необходимый объем инвестиций:  5,0 млн.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Число создаваемых рабочих мест:  6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 xml:space="preserve">3. Развитие объектов социальной и технической инфраструктуры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Это позволит улучшить количество и качество предоставляемых услуг населению и организациям район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Данное направление предполагается решать посредством реализации следующих мероприятий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1. Ремонт воздушных линий, расширение зоны наружного освещения в рамках реализации целевой программы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2. Реконструкция тепловых сетей, модернизация оборудования и автотранспорта, строительство единой котельно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3. Ремонт трубопроводов горячего водоснабжения, хозяйственной и питьевой воды; замена насосов на водозаборных скважинах; капитальный ремонт кольцевого водопровода; реконструкция летнего водопровода; бурение скважин; ремонт канализационных колодцев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4. Капитальный ремонт многоквартирных жилых домов, строительство жилых домов, расселение аварийных домов, благоустройство городских территорий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5. Реализация мер по энергосбережению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6. Ремонт дорожного покрыт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7. Обновление материально-технической базы социальной инфраструктуры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8. Увеличение объема оздоровительных, реабилитационных, профилактических услуг предоставляемых населени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С учетом объема и сложности задач, стоящих перед районом наиболее приемлемым является долгосрочное развитие территории в рамках реализации «сценария развития»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1.Муниципальные целевые программы, разработанные в районе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униципальная адресная программа «Поддержка и развитие агропромышленного комплекса в Шилкинском районе» (2006-2012гг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униципальная адресная программа «Реформирование и модернизация жилищно-коммунального хозяйства» (2007-2012гг.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униципальная адресная программа « Обеспечение населения Шилкинского района питьевой водой»2004-2011гг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униципальная целевая программа « Развития образования в Шилкинском районе» (2009-2011гг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униципальная целевая программа « Пожарная безопасность образовательных учреждений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2009-2012гг.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униципальная адресная программа «Профилактика правонарушений» (2009-2012гг.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униципальная программа « Молодежь Шилкинского района» (2009-2011гг.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Целевая программа «Культура Забайкалья» (2006-2011гг.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униципальная  адресная целевая программа « Улучшение медицинской помощи населению Шилкинского района» (2009-2011гг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униципальная адресная программа «Обеспечение жильем молодых семей Шилкинского района» (2007-2011гг.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дресная программа «Переселение граждан из ветхого и аварийного жилищного фонда в муниципальном районе «Шилкинский район» (2006-2011гг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Целевая программа « Развитие малого и среднего предпринимательства в муниципальном районе «Шилкинский район» 2009-2012годы»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айонная долгосрочная целевая  программа «Энергосбережение и повышение энергетической эффективности» (2011-2013гг.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униципальная целевая программа « Безопасность на дорогах» (2009-2012гг.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2. Муниципальные фрагменты федеральных целевых програм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Приоритетный национальный проект «Здоровье»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сновные мероприятия программы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обеспечение бесплатного проезда  в автотранспорте беременных и женщин с детьми первого года жизни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обеспечение бесплатными  контрацептивами женщин из группы социального риска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обеспечение лекарственными препаратами, витаминами беременных, стоящих на учете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обеспечение поливитаминами детей первого года жизни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обеспечение стандарта диспансерного наблюдения детей первого года жизни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полное обеспечение медикаментами детей в стационаре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мероприятия программы «Родовой сертификат»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мероприятия по выплате дополнительной заработной платы отдельным категориям медицинских работников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оказание высокотехнологической медицинской помощи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формирование здорового образа жизни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профилактика ВИЧ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иммунизация населения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обследование новорожденных на врожденную патологию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подготовка и переподготовка врачей первоначального звена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диспансеризация детей, находящихся в стационарных учреждениях, детей-сирот, детей, оставшихся без попечения родителей и оказавшихся в трудной жизненной ситуации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диспансеризация взрослого населения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мероприятия, направленные на совершенствование организации медицинской помощи пострадавшим при  ДТП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риоритетный национальный проект «Образование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роприятия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выплата за классное руководство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развитие модели образовательных систем, обеспечивающих современное и качественное общее образование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поддержка талантливой молодежи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поощрение лучших учителей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обеспечение достойного дошкольно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развитие дистанционного образования детей инвалид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«О введении федерального государственного образовательного стандарта начального общего образования"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сновные мероприятия программы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инвентаризация и анализ состояния учебно-материальных и кадровых ресурсов, зданий и сооружений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обучение учителей, методистов, заместителей директоров школ и директоров школ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информационное обеспечение перехода к ФГОС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создание учебно – материальных условий для введения ФГОС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документальное обеспечение  введения ФГОС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организация ресурсных центров и постоянно действующего семинара по введению ФГОС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аттестация рабочих мест учителей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затраты на питание детей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-создание условий для обучения детей с ограниченными возможностями здоровья;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создание условий для выявления и поддержки талантливых дет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рограмма «Содействие занятости населения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еализация мероприятий активной политики в области обеспечения занятости населения, реализация дополнительных мероприятий, направленных на снижение напряженности  на рынке труда, повышение трудовой мобильности населения, совершенствование системы социальной поддержки безработных граждан, совершенствование механизмов привлечения и использования иностранной рабочей силы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46:00Z</dcterms:created>
  <dc:creator>shilka</dc:creator>
  <dc:description/>
  <cp:keywords/>
  <dc:language>en-US</dc:language>
  <cp:lastModifiedBy>User</cp:lastModifiedBy>
  <cp:lastPrinted>2012-07-24T11:20:00Z</cp:lastPrinted>
  <dcterms:modified xsi:type="dcterms:W3CDTF">2012-07-24T07:22:00Z</dcterms:modified>
  <cp:revision>3</cp:revision>
  <dc:subject/>
  <dc:title/>
</cp:coreProperties>
</file>